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2"/>
        </w:rPr>
      </w:pPr>
      <w:r>
        <w:rPr>
          <w:rFonts w:cs="Times New Roman" w:ascii="Times New Roman" w:hAnsi="Times New Roman"/>
          <w:b/>
          <w:sz w:val="22"/>
        </w:rPr>
        <w:t>Interview 25</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Can I start by asking if you're interested in history and learning about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of course I'm very interested to know about the history and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rPr>
      </w:pPr>
      <w:r>
        <w:rPr>
          <w:rFonts w:cs="Times New Roman" w:ascii="Times New Roman" w:hAnsi="Times New Roman"/>
          <w:sz w:val="22"/>
        </w:rPr>
        <w:t>DG:</w:t>
        <w:tab/>
        <w:t>Do think it is important to the people that live in Quseir to know about their histor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Of course, these are very important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you work at Quseir al Qadim last year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work last year a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is your job when you're not working a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as working with the builder, making walls and these kinds of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like working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fore you worked here, did you know anything abou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Only that it was Quseir al Qadim, nothing mo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your father or your grandfather tell you any stories about this ar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no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you ever come here to fish or relax on the beach before the Mövenpick was buil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fished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rPr>
      </w:pPr>
      <w:r>
        <w:rPr>
          <w:rFonts w:cs="Times New Roman" w:ascii="Times New Roman" w:hAnsi="Times New Roman"/>
          <w:sz w:val="22"/>
        </w:rPr>
        <w:t>DG:</w:t>
        <w:tab/>
        <w:t>Was it good fishin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very good place for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you still allowed to fish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because of Mövenpick I am no longer allowed to fish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rPr>
      </w:pPr>
      <w:r>
        <w:rPr>
          <w:rFonts w:cs="Times New Roman" w:ascii="Times New Roman" w:hAnsi="Times New Roman"/>
          <w:sz w:val="22"/>
        </w:rPr>
        <w:t>DG:</w:t>
        <w:tab/>
        <w:t>Did people come to the site for any other reason than to fis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2"/>
        </w:rPr>
        <w:t>I:</w:t>
        <w:tab/>
        <w:t>In the holidays me and my colleagues made the journey here. There is a day here in Quseir called Jamerasing [???] - I hope that you have heard of it - it is in the spring. All people try to get out of their homes and enjoy themselves out. It became very crowded on the beach here that d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o did you work with the last year on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With xxxx</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ever want to work at the cemete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I wouldn't want to work of the cemete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y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People should be in peace. I am not allowed to dig human bones, it is forbidden for me to di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the archaeologists should be diggin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ave no idea. If you want to complete it is OK for me. I don't mind, but I would not like to work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working on a site that is Islamic?</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Just graves are not good for 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enjoy working on the excavatio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To me my work is very important, so every time I work is very good for me. It is good instead of staying at home or sitting in coffee shop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get on well with the British archaeolog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are very good people, very kind. They explain everything for us and don't hide anything from 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they teach you how to do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taught me everything about digging and excavating and the way to dig, and if this place has things to dig underneath it or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the archaeologists will have an impact in Quseir after they've gone? Will people still talk about the excavations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Discussion between people will take time and then go on and 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the archaeologists make enough effort to tell people in the city what they are do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the archaeologists here have a very good effect on people in the city because they tell people about their heritage and everything about the past. I think that the past is the original thing for ma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like to see a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Everything from the dig should be in a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should the museum be - here or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n the city, to allow everyone to see it and visi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s Quseir brings more tourists in, will the past have an impact on its developme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is will increase the tourism here. People in this area will co-operate with each other to make more good fut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want more tourists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nk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t>Special note</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60"/>
        <w:jc w:val="both"/>
        <w:rPr>
          <w:rFonts w:ascii="Times New Roman" w:hAnsi="Times New Roman" w:cs="Times New Roman"/>
        </w:rPr>
      </w:pPr>
      <w:r>
        <w:rPr>
          <w:rFonts w:cs="Times New Roman" w:ascii="Times New Roman" w:hAnsi="Times New Roman"/>
          <w:i/>
          <w:sz w:val="22"/>
        </w:rPr>
        <w:t>This was a much shorter interview.  The interviewee seemed very nervous, perhaps because the interview was taking place within work time and he wanted to get back to it.  It is difficult to interview people on site - in coffee shops people are more relaxed which will allow them to talk more fully.</w:t>
      </w:r>
    </w:p>
    <w:p>
      <w:pPr>
        <w:pStyle w:val="Normal"/>
        <w:spacing w:lineRule="auto" w:line="360"/>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bCs/>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2:49:00Z</dcterms:created>
  <dc:creator>Darren Glazier</dc:creator>
  <dc:description/>
  <dc:language>en-US</dc:language>
  <cp:lastModifiedBy>Darren Glazier</cp:lastModifiedBy>
  <dcterms:modified xsi:type="dcterms:W3CDTF">2003-12-20T22:49:00Z</dcterms:modified>
  <cp:revision>2</cp:revision>
  <dc:subject/>
  <dc:title>Quseir al-Qadim field season 2000</dc:title>
</cp:coreProperties>
</file>